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rPr/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პერსონალური </w:t>
      </w:r>
      <w:r>
        <w:rPr/>
        <w:t>მონაცემებ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911"/>
        <w:gridCol w:w="1536"/>
        <w:gridCol w:w="2375"/>
        <w:gridCol w:w="1536"/>
        <w:gridCol w:w="2904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გვარი: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გლავ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ხელი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იან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ამის სახელი: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კონსტანტინე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ბადების თარიღი: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7 მარტი 1989 წ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ქალაქეობა: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ქართველო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ირადი ნომერი: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600011015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ქესი: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დედრობითი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ისამართი:</w:t>
            </w:r>
          </w:p>
        </w:tc>
        <w:tc>
          <w:tcPr>
            <w:tcW w:w="1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ქ. ქუთაისი, ვ. კუპრაძის მე-15 შეს. N 13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ka-GE"/>
              </w:rPr>
              <w:t>ა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ტელეფონის ნომერი:</w:t>
            </w:r>
          </w:p>
        </w:tc>
        <w:tc>
          <w:tcPr>
            <w:tcW w:w="1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577197921; 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ლ.ფოსტა:</w:t>
            </w:r>
          </w:p>
        </w:tc>
        <w:tc>
          <w:tcPr>
            <w:tcW w:w="1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hyperlink r:id="rId2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/>
                </w:rPr>
                <w:t>diana.uglava@unik.edu.ge</w:t>
              </w:r>
            </w:hyperlink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; </w:t>
            </w:r>
            <w:hyperlink r:id="rId3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/>
                </w:rPr>
                <w:t>uglavadiana@gmail.com</w:t>
              </w:r>
            </w:hyperlink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II. </w:t>
      </w:r>
      <w:r>
        <w:rPr/>
        <w:t>განათლება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402"/>
        <w:gridCol w:w="3402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ასწავლებლის დასახელე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პეციალო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კვალიფიკაცი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დიპლომის ნომერი (სერიის მითითებით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006-2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კაკი წერეთლის სახელმწიფო უნივერსიტეტ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ბუღალტრო და საგადასახადო საქმ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ის მართვის ბაკალავრ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ATSU N 0003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010-20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ქუთაისის უნივერსიტეტი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ბუღალტრო აღრიცხვ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ის მართვის მაგისტრ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KU N 000018</w:t>
            </w:r>
          </w:p>
        </w:tc>
      </w:tr>
      <w:tr>
        <w:trPr>
          <w:trHeight w:val="5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014-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კაკი წერეთლის სახელმწიფო უნივერსიტეტ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ფინანსები, ფულის მიმოქცევა და კრედიტ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ის ადმინისტრირების დოქტორ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ATSU N 000035</w:t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before="0" w:after="0"/>
        <w:rPr/>
      </w:pPr>
      <w:r>
        <w:rPr/>
        <w:t>აკადემიური/სამეცნიერო ხარისხი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402"/>
        <w:gridCol w:w="3402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მინიჭების წელ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ასწავლებლის დასახელე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პეციალობა და სადისერტაციო თემის დასახელე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კვალიფიკაცი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დიპლომის ნომერი (სერიის მითითებით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7,07,20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ქუთაისის უნივერსიტეტ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ბუღალტრო აღრიცხვა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;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,,საგადასახადო ვალდებულებების აღრიცხვის თავისებურებები ფინანსურ და საგადასახადო აღრიცხვაში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ის მართვის მაგისტრ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KU N 0000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08.0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,</w:t>
            </w:r>
            <w:r>
              <w:rPr>
                <w:rFonts w:cs="Sylfaen" w:ascii="Sylfaen" w:hAnsi="Sylfae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კაკი წერეთლის სახელმწიფო უნივერსიტეტ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ფინანსები, ფულის მიმოქცევა და კრედიტ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ის ადმინისტრირების დოქტორ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ATSU N 000035</w:t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</w:p>
    <w:p>
      <w:pPr>
        <w:pStyle w:val="Normal"/>
        <w:spacing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III. სამეცნიერო-პედაგოგიური საქმიანო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9362"/>
        <w:gridCol w:w="3461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დაწესებულების დასახელება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პოზიცია (აკადემიური თანამდებობა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015-დღემდე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ქუთაისის უნივერსიტეტი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ეული სპეციალისტი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015-დღემდე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კაკი წერეთლის სახელმწიფო უნივერსიტეტი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ეული სპეციალისტი</w:t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IV. ადმინისტრაციული </w:t>
      </w:r>
      <w:r>
        <w:rPr/>
        <w:t>თანამდებობებ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6061"/>
        <w:gridCol w:w="3303"/>
        <w:gridCol w:w="3461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ორგანიზაცია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განყოფილება (სამსახური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პოზიცია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V. </w:t>
      </w:r>
      <w:r>
        <w:rPr/>
        <w:t>სხვა საქმიანო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9362"/>
        <w:gridCol w:w="3461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ორგანიზაცია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პოზიცია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014-2016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პს ,,დეა კოსმეტიკს“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ქუთაისის ფილიალის მენეჯერი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012-დღემდე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პს ,,გგგ“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უღალტერი</w:t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VI. </w:t>
      </w:r>
      <w:r>
        <w:rPr/>
        <w:t xml:space="preserve">უცხო ენის ცოდნა 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985"/>
        <w:gridCol w:w="1984"/>
        <w:gridCol w:w="19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უცხო ენ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კითხვ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მოსმენ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მეტყველებ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რ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ინგლისური ენ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B1 და B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B1 და B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B1 და B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B1 და B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რუსული ენ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B1 და B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B1 და B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B1 და B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B1 და B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გერმანული ენ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იტალიურ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A1 და A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A1 და A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მიუთითეთ სხვ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0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A1 და A2 - საწყისი საბაზისო მომხმარებელი; B1 და B2 - დამოუკიდებელი მომხმარებელი;  C1 და C2 - პროფესიონალური მომხმარებელი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before="0" w:after="0"/>
        <w:rPr>
          <w:rFonts w:ascii="Sylfaen" w:hAnsi="Sylfaen" w:cs="Sylfaen"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  <w:t xml:space="preserve">VII. კომპიუტერთან მუშაობის უნარი </w:t>
      </w:r>
      <w:r>
        <w:rPr>
          <w:rFonts w:cs="Sylfaen" w:ascii="Sylfaen" w:hAnsi="Sylfaen"/>
          <w:bCs/>
          <w:sz w:val="18"/>
          <w:szCs w:val="20"/>
          <w:lang w:val="ka-GE"/>
        </w:rPr>
        <w:t xml:space="preserve">(აღნიშნეთ </w:t>
      </w:r>
      <w:r>
        <w:rPr>
          <w:rFonts w:eastAsia="Wingdings 2" w:cs="Sylfaen" w:ascii="Sylfaen" w:hAnsi="Sylfaen"/>
          <w:bCs/>
          <w:sz w:val="18"/>
          <w:szCs w:val="20"/>
          <w:lang w:val="ka-GE"/>
        </w:rPr>
        <w:t></w:t>
      </w:r>
      <w:r>
        <w:rPr>
          <w:rFonts w:cs="Sylfaen" w:ascii="Sylfaen" w:hAnsi="Sylfaen"/>
          <w:bCs/>
          <w:sz w:val="18"/>
          <w:szCs w:val="20"/>
          <w:lang w:val="ka-GE"/>
        </w:rPr>
        <w:t xml:space="preserve"> სიმბოლოთი)</w:t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079"/>
        <w:gridCol w:w="1946"/>
        <w:gridCol w:w="1945"/>
        <w:gridCol w:w="1941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აწყისი დონ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sz w:val="18"/>
                <w:szCs w:val="19"/>
                <w:lang w:val="ka-GE"/>
              </w:rPr>
              <w:t>საშუალო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sz w:val="18"/>
                <w:szCs w:val="19"/>
                <w:lang w:val="ka-GE"/>
              </w:rPr>
              <w:t>კარგი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sz w:val="18"/>
                <w:szCs w:val="19"/>
                <w:lang w:val="ka-GE"/>
              </w:rPr>
              <w:t>ძალიან</w:t>
            </w:r>
            <w:r>
              <w:rPr>
                <w:rFonts w:eastAsia="Times New Roman" w:cs="Arial" w:ascii="Arial" w:hAnsi="Arial"/>
                <w:sz w:val="18"/>
                <w:szCs w:val="19"/>
                <w:lang w:val="ka-GE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9"/>
                <w:lang w:val="ka-GE"/>
              </w:rPr>
              <w:t>კარგი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Sylfaen"/>
                <w:color w:val="000000"/>
                <w:sz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Microsoft Office Wor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eastAsia="Wingdings 2" w:cs="Wingdings 2" w:ascii="Wingdings 2" w:hAnsi="Wingdings 2"/>
                <w:sz w:val="20"/>
                <w:lang w:val="ka-GE"/>
              </w:rPr>
              <w:t>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8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Sylfaen"/>
                <w:color w:val="000000"/>
                <w:sz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Microsoft Office Exc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eastAsia="Wingdings 2" w:cs="Wingdings 2" w:ascii="Wingdings 2" w:hAnsi="Wingdings 2"/>
                <w:sz w:val="20"/>
                <w:lang w:val="ka-GE"/>
              </w:rPr>
              <w:t>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8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Sylfaen"/>
                <w:color w:val="000000"/>
                <w:sz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</w:rPr>
              <w:t>Web Brows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eastAsia="Wingdings 2" w:cs="Wingdings 2" w:ascii="Wingdings 2" w:hAnsi="Wingdings 2"/>
                <w:sz w:val="20"/>
                <w:lang w:val="ka-GE"/>
              </w:rPr>
              <w:t>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Sylfaen"/>
                <w:color w:val="000000"/>
                <w:sz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Microsoft Office PowerPoi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eastAsia="Wingdings 2" w:cs="Wingdings 2" w:ascii="Wingdings 2" w:hAnsi="Wingdings 2"/>
                <w:sz w:val="20"/>
                <w:lang w:val="ka-GE"/>
              </w:rPr>
              <w:t>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Sylfaen"/>
                <w:color w:val="000000"/>
                <w:sz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</w:rPr>
              <w:t>Orris accountin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eastAsia="Wingdings 2" w:cs="Wingdings 2" w:ascii="Wingdings 2" w:hAnsi="Wingdings 2"/>
                <w:sz w:val="20"/>
                <w:lang w:val="ka-GE"/>
              </w:rPr>
              <w:t>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Sylfaen"/>
                <w:color w:val="000000"/>
                <w:sz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</w:rPr>
              <w:t>PDF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eastAsia="Wingdings 2" w:cs="Wingdings 2" w:ascii="Wingdings 2" w:hAnsi="Wingdings 2"/>
                <w:sz w:val="20"/>
                <w:lang w:val="ka-GE"/>
              </w:rPr>
              <w:t>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მიუთითეთ სხვა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Cs/>
          <w:sz w:val="2"/>
          <w:szCs w:val="20"/>
          <w:lang w:val="ka-GE"/>
        </w:rPr>
      </w:pPr>
      <w:r>
        <w:rPr>
          <w:rFonts w:cs="Sylfaen" w:ascii="Sylfaen" w:hAnsi="Sylfaen"/>
          <w:bCs/>
          <w:sz w:val="2"/>
          <w:szCs w:val="20"/>
          <w:lang w:val="ka-GE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V</w:t>
      </w:r>
      <w:r>
        <w:rPr>
          <w:rFonts w:cs="Sylfaen" w:ascii="Sylfaen" w:hAnsi="Sylfaen"/>
          <w:b/>
          <w:bCs/>
          <w:sz w:val="20"/>
          <w:szCs w:val="20"/>
        </w:rPr>
        <w:t>III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. სამეცნიერო შრომების სია  (2015-2020 პერიოდში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საგანმანათლებლო პროგრამის ფარგლებში სამეცნიერო სტატია:</w:t>
      </w:r>
    </w:p>
    <w:p>
      <w:pPr>
        <w:pStyle w:val="ListParagraph"/>
        <w:numPr>
          <w:ilvl w:val="2"/>
          <w:numId w:val="1"/>
        </w:numPr>
        <w:spacing w:before="24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იმფაქტ-ფაქტორის მქონე სამეცნიერო გამოცემებშ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96"/>
        <w:gridCol w:w="4189"/>
        <w:gridCol w:w="3771"/>
        <w:gridCol w:w="838"/>
        <w:gridCol w:w="979"/>
        <w:gridCol w:w="698"/>
        <w:gridCol w:w="108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ი/ავტორები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იის დასახელება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 xml:space="preserve">სამეცნიერო ჟურნალის დასახელება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ომ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ერია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ვერდები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პუბლიკაცია უცხოეთში რეფერირებულ ჟურნალშ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4191"/>
        <w:gridCol w:w="3771"/>
        <w:gridCol w:w="838"/>
        <w:gridCol w:w="979"/>
        <w:gridCol w:w="698"/>
        <w:gridCol w:w="108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ი/ავტორები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იის დასახელება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ჟურნალის დასახელებ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ომ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ერია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ვერდები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Sylfaen" w:hAnsi="Sylfaen" w:cs="Sylfaen"/>
          <w:b/>
          <w:b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პუბლიკაცია საქართველოს რეფერირებულ  ჟურნალშ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4191"/>
        <w:gridCol w:w="3771"/>
        <w:gridCol w:w="838"/>
        <w:gridCol w:w="979"/>
        <w:gridCol w:w="698"/>
        <w:gridCol w:w="108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ი/ავტორები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იის დასახელება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ჟურნალის დასახელებ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ომ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ერია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ვერდები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უგლავა დ. მაღლაკელიძე დ. ვაშაკიძე ნ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,,მმართველობითი აღრიცხვის სისტემის დანერგვის აუცილებლობა საწარმოებისათვის“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hyperlink r:id="rId4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/>
                </w:rPr>
                <w:t>https://drive.google.com/file/d/1cCOFSSWIIX0Ylb3Zl6Zm1-BaEmM4OKe8/view</w:t>
              </w:r>
            </w:hyperlink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ჟურნალი ეკონომიკა, თბილისი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ISSN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 xml:space="preserve"> 2587-4713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N 3-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02-1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უგლავა დ. მაღლაკელიძე დ. ვაშაკიძე ნ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,,ბუღალტრული ბალანსის ინფორმაციის ანალიზისა და აუდიტის აქტუალური საკითზი“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hyperlink r:id="rId5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/>
                </w:rPr>
                <w:t>https://b-k.ge/arqivi/biznesi-da-kanonmdebloba-n1-ianvari-ivnisi-2020-tseli/</w:t>
              </w:r>
            </w:hyperlink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ბიზნესი და კანონმდებლობა, თბილისი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ISSN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 xml:space="preserve"> 1987-6041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N 1-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72-7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უგლავა დ. მაღლაკელიძე დ. ვაშაკიძე ნ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,,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მმართველობითი აღრიცხვის საგანი და კვლევის ობიექტები“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ჟურნალი გონი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ქუთაისი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ISSN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 xml:space="preserve"> 1512-066</w:t>
            </w:r>
            <w:r>
              <w:rPr>
                <w:rFonts w:cs="Sylfaen" w:ascii="Sylfaen" w:hAnsi="Sylfaen"/>
                <w:bCs/>
                <w:sz w:val="20"/>
                <w:szCs w:val="20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N 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2-1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უგლავა დ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,,სოციალური დაცვის სისტემა და მისი განვითარების ტენდენციები საქართველოში“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ჟურნალი ეკონომიკა, თბილისი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 xml:space="preserve">ISSN 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0206-2828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N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2-5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უგლავა დ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,, საქართველოში მიმდინარე საპენსიო რეფორმა’’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ჟურნალი ეკონომიკა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, თბილისი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ISSN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 xml:space="preserve"> 0206-2828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N 3-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6-1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უგლავა დ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,,საპენსიო სისტემების რეფორმირების საკითხები საქართველოში“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ბიზნეს-ინჟინერინგი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 xml:space="preserve">ISSN 1512-0538;    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N 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43-14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უგლავა დ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,,სახელმწიფო და კერძო საპენსიო სისტემები, მათი განვითარების პერსპექტივები საქართველოში“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აკაკი წერეთლის სახელმწიფო უნივერსიტეტის მოამბე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N 1 (7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55-6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უგლავა დ. მაღლაკელიძე დ. ვაშაკიძე ნ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მოკლევადიანი და გრძელვადიანი მოთხოვნების აუდიტორული შემოწმების ზოგიერთი საკითხი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ეკონომიკური პროფილი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ISSN 1512-3901;    N 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0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35-38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საგანმანათლებლო პროგრამის ფარგლებში სამეცნიერო კონფერენციებში/სიმპოზიუმებში მონაწილეობა </w:t>
      </w:r>
    </w:p>
    <w:p>
      <w:pPr>
        <w:pStyle w:val="ListParagraph"/>
        <w:rPr>
          <w:rFonts w:ascii="Sylfaen" w:hAnsi="Sylfaen" w:cs="Sylfaen"/>
          <w:b/>
          <w:b/>
          <w:bCs/>
          <w:sz w:val="8"/>
          <w:szCs w:val="20"/>
          <w:lang w:val="ka-GE"/>
        </w:rPr>
      </w:pPr>
      <w:r>
        <w:rPr>
          <w:rFonts w:cs="Sylfaen" w:ascii="Sylfaen" w:hAnsi="Sylfaen"/>
          <w:b/>
          <w:bCs/>
          <w:sz w:val="8"/>
          <w:szCs w:val="20"/>
          <w:lang w:val="ka-GE"/>
        </w:rPr>
      </w:r>
    </w:p>
    <w:p>
      <w:pPr>
        <w:pStyle w:val="ListParagraph"/>
        <w:numPr>
          <w:ilvl w:val="1"/>
          <w:numId w:val="3"/>
        </w:numPr>
        <w:spacing w:before="0" w:after="0"/>
        <w:ind w:left="426" w:hanging="426"/>
        <w:contextualSpacing/>
        <w:rPr/>
      </w:pPr>
      <w:r>
        <w:rPr/>
        <w:t>საერთაშორისო სამეცნიერო კონფერენციაზე/სიპოზიუმზე მოხსენების მომზადება და გამოქვეყნე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887"/>
        <w:gridCol w:w="3047"/>
        <w:gridCol w:w="7232"/>
        <w:gridCol w:w="3062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კონფერენციის დასახელება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მოხსენების სათაური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ქვეყანა, ქალაქი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აკაკი წერეთლის სახელმწიფო უნივერსიტეტი, 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II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ერთაშორისო სამეცნიერო  კონფერენცია ,, თანამედროვე განვითარების</w:t>
            </w:r>
          </w:p>
          <w:p>
            <w:pPr>
              <w:pStyle w:val="Normal"/>
              <w:spacing w:lineRule="auto" w:line="240" w:before="0" w:after="0"/>
              <w:ind w:left="1440" w:hanging="1405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კონომიკური,სამართლებრივი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 სოციალური პრობლემები“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საპენსიო სისტემების რეფორმა განვითარებულ ქვეყნებში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საქართველო, ქუთაისი</w:t>
            </w:r>
          </w:p>
        </w:tc>
      </w:tr>
      <w:tr>
        <w:trPr>
          <w:trHeight w:val="1886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01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ქუთაისის უნივერსიტეტი საერთაშორისო სამეცნიერო-პრაქტიკული კონფერენცია „ეკონომიკა, ბიზნესი და ტურიზმი: აქტუალური პრობლემები, მიღწევები და ინოვაციები“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 xml:space="preserve">საწარმოს საპენსიო ფონდების აქტუარული მოგებისა და ზარალის 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ბუღალტრული აღრიცხვა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საქართველო, ქუთაისი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ქუთაისის უნივერსიტეტი საერთაშორისო სამეცნიერო-პრაქტიკული კონფერენცია „ეკონომიკა, ბიზნესი და ტურიზმი: აქტუალური პრობლემები, მიღწევები და ინოვაციები“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პენსიო უზრუნველყოფის პროგრამების ბუღალტრული აღრიცხვის და ანგარიშგებაში ასახვის თავისებურებები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საქართველო, ქუთაისი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აკაკი წერეთლის სახელმწიფო უნივერსიტეტი, 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III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ერთაშორისო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მეცნიერო კონფერენცია ,, თანამედროვე განვითარების</w:t>
            </w:r>
          </w:p>
          <w:p>
            <w:pPr>
              <w:pStyle w:val="Normal"/>
              <w:spacing w:lineRule="auto" w:line="240" w:before="0" w:after="0"/>
              <w:ind w:left="1440" w:hanging="1405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კონომიკური,სამართლებრივი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 სოციალური პრობლემები</w:t>
            </w:r>
            <w:r>
              <w:rPr>
                <w:rFonts w:cs="Arial" w:ascii="Sylfaen" w:hAnsi="Sylfaen"/>
                <w:color w:val="000000"/>
                <w:sz w:val="20"/>
                <w:szCs w:val="20"/>
                <w:shd w:fill="F8F8FF" w:val="clear"/>
              </w:rPr>
              <w:t>" 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rial" w:ascii="Sylfaen" w:hAnsi="Sylfaen"/>
                <w:bCs/>
                <w:color w:val="000000"/>
                <w:sz w:val="20"/>
                <w:szCs w:val="20"/>
                <w:shd w:fill="F8F8FF" w:val="clear"/>
              </w:rPr>
              <w:t>"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shd w:fill="F8F8FF" w:val="clear"/>
              </w:rPr>
              <w:t>საპენსიო</w:t>
            </w:r>
            <w:r>
              <w:rPr>
                <w:rFonts w:cs="Arial" w:ascii="Sylfaen" w:hAnsi="Sylfaen"/>
                <w:bCs/>
                <w:color w:val="000000"/>
                <w:sz w:val="20"/>
                <w:szCs w:val="20"/>
                <w:shd w:fill="F8F8FF" w:val="clear"/>
              </w:rPr>
              <w:t xml:space="preserve"> 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shd w:fill="F8F8FF" w:val="clear"/>
              </w:rPr>
              <w:t>ფონდების</w:t>
            </w:r>
            <w:r>
              <w:rPr>
                <w:rFonts w:cs="Arial" w:ascii="Sylfaen" w:hAnsi="Sylfaen"/>
                <w:bCs/>
                <w:color w:val="000000"/>
                <w:sz w:val="20"/>
                <w:szCs w:val="20"/>
                <w:shd w:fill="F8F8FF" w:val="clear"/>
              </w:rPr>
              <w:t xml:space="preserve"> 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shd w:fill="F8F8FF" w:val="clear"/>
              </w:rPr>
              <w:t>განვითარების</w:t>
            </w:r>
            <w:r>
              <w:rPr>
                <w:rFonts w:cs="Arial" w:ascii="Sylfaen" w:hAnsi="Sylfaen"/>
                <w:bCs/>
                <w:color w:val="000000"/>
                <w:sz w:val="20"/>
                <w:szCs w:val="20"/>
                <w:shd w:fill="F8F8FF" w:val="clear"/>
              </w:rPr>
              <w:t xml:space="preserve"> 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shd w:fill="F8F8FF" w:val="clear"/>
              </w:rPr>
              <w:t>პრობლემები</w:t>
            </w:r>
            <w:r>
              <w:rPr>
                <w:rFonts w:cs="Arial" w:ascii="Sylfaen" w:hAnsi="Sylfaen"/>
                <w:bCs/>
                <w:color w:val="000000"/>
                <w:sz w:val="20"/>
                <w:szCs w:val="20"/>
                <w:shd w:fill="F8F8FF" w:val="clear"/>
              </w:rPr>
              <w:t xml:space="preserve"> 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shd w:fill="F8F8FF" w:val="clear"/>
              </w:rPr>
              <w:t>თანამედროვე</w:t>
            </w:r>
            <w:r>
              <w:rPr>
                <w:rFonts w:cs="Arial" w:ascii="Sylfaen" w:hAnsi="Sylfaen"/>
                <w:bCs/>
                <w:color w:val="000000"/>
                <w:sz w:val="20"/>
                <w:szCs w:val="20"/>
                <w:shd w:fill="F8F8FF" w:val="clear"/>
              </w:rPr>
              <w:t xml:space="preserve"> 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shd w:fill="F8F8FF" w:val="clear"/>
              </w:rPr>
              <w:t>ეტაპზე</w:t>
            </w:r>
            <w:r>
              <w:rPr>
                <w:rFonts w:cs="Arial" w:ascii="Sylfaen" w:hAnsi="Sylfaen"/>
                <w:bCs/>
                <w:color w:val="000000"/>
                <w:sz w:val="20"/>
                <w:szCs w:val="20"/>
                <w:shd w:fill="F8F8FF" w:val="clear"/>
              </w:rPr>
              <w:t>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საქართველო, ქუთაისი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</w:p>
    <w:p>
      <w:pPr>
        <w:pStyle w:val="Normal"/>
        <w:spacing w:lineRule="auto" w:line="36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X. კვალიფიკაციის ასამაღლებელ კურსებში, სემინარებში, ტრენინგებში მონაწილეობა (2011-2017 პერიოდში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35"/>
        <w:gridCol w:w="6946"/>
        <w:gridCol w:w="557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რენინგის დასახელება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რადაცია (ფასილიტატორი, მონაწილე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 xml:space="preserve">ინგლისური ენის სასერთიფიკატო გამოცდა </w:t>
            </w:r>
            <w:r>
              <w:rPr>
                <w:rFonts w:cs="Sylfaen" w:ascii="Sylfaen" w:hAnsi="Sylfaen"/>
                <w:bCs/>
                <w:sz w:val="20"/>
                <w:szCs w:val="20"/>
              </w:rPr>
              <w:t xml:space="preserve">B2 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დონე,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ევროპის აკადემიური ცენტრი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მონაწილე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მასწავლებელთა სემინარი ,,ბიუჯეტის შედგენა და აღრიცხვა მეწარმეობის კლასებში”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ჯუნიორ ეჩივმენთ საქართველო,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JA Georgi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მონაწილე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0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,,მეწარმეობის სწავლების მეთოდები“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 xml:space="preserve">USAID 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პროექტი ,,სამეწარმეო განათლების მხარდაჭერა ევროპასა და ევრაზიაში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ჯუნიორ ეჩივმენთ საქართველო,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JA Georgi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მონაწილე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,,დაგროვებითი საპენსიო რეფორმა“ და ცვლილებები საგადასახადო კანონმდებლობაში,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ევროპის აკადემიური ცენტრი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მონაწილე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,,სწავლა-სწავლებისა და შეფასების თანამედროვე მეთოდები“ ,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bCs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აწსუ, უწყვეტი განათლების ცენტრი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მონაწილე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 xml:space="preserve">,,ფინანსური ანგარიშგების საერთაშორისო სტანდარტი </w:t>
            </w:r>
            <w:r>
              <w:rPr>
                <w:rFonts w:cs="Sylfaen" w:ascii="Sylfaen" w:hAnsi="Sylfaen"/>
                <w:bCs/>
                <w:sz w:val="20"/>
                <w:szCs w:val="20"/>
              </w:rPr>
              <w:t xml:space="preserve">(IFRS) 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მსს ფასსზე გადასვლა“’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აუდიტორული კომპანია ,,ბალანს-ჯგუფი“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მონაწილე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 xml:space="preserve">საბუღალტრო პროგრამა </w:t>
            </w:r>
            <w:r>
              <w:rPr>
                <w:rFonts w:cs="Sylfaen" w:ascii="Sylfaen" w:hAnsi="Sylfaen"/>
                <w:bCs/>
                <w:sz w:val="20"/>
                <w:szCs w:val="20"/>
              </w:rPr>
              <w:t>ORIS-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ის სასწავლო კურსი,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ევროპის აკადემიური ცენტრი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მონაწილე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დამატებითი ინფორმაცია</w:t>
      </w:r>
    </w:p>
    <w:p>
      <w:pPr>
        <w:pStyle w:val="Normal"/>
        <w:spacing w:lineRule="auto" w:line="240" w:before="0" w:after="0"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დაოჯახებული, მეუღლე და სამი შვილი</w:t>
      </w:r>
    </w:p>
    <w:p>
      <w:pPr>
        <w:pStyle w:val="Normal"/>
        <w:spacing w:lineRule="auto" w:line="240" w:before="0" w:after="0"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ავტორი:                                                                                                                                                                                                          /დიანა უგლავა/</w:t>
      </w:r>
    </w:p>
    <w:p>
      <w:pPr>
        <w:pStyle w:val="Normal"/>
        <w:tabs>
          <w:tab w:val="clear" w:pos="720"/>
          <w:tab w:val="left" w:pos="11175" w:leader="none"/>
        </w:tabs>
        <w:spacing w:lineRule="auto" w:line="240" w:before="0" w:after="0"/>
        <w:rPr/>
      </w:pPr>
      <w:r>
        <w:rPr>
          <w:rFonts w:cs="Sylfaen" w:ascii="Sylfaen" w:hAnsi="Sylfaen"/>
          <w:sz w:val="20"/>
          <w:szCs w:val="20"/>
          <w:lang w:val="ka-GE"/>
        </w:rPr>
        <w:tab/>
      </w:r>
      <w:r>
        <w:rPr>
          <w:rFonts w:cs="Sylfaen" w:ascii="Sylfaen" w:hAnsi="Sylfaen"/>
          <w:b/>
          <w:bCs/>
          <w:sz w:val="20"/>
          <w:szCs w:val="20"/>
          <w:lang w:val="ka-GE"/>
        </w:rPr>
        <w:t>2020</w:t>
      </w:r>
    </w:p>
    <w:sectPr>
      <w:headerReference w:type="default" r:id="rId6"/>
      <w:footerReference w:type="default" r:id="rId7"/>
      <w:type w:val="nextPage"/>
      <w:pgSz w:orient="landscape" w:w="15840" w:h="12240"/>
      <w:pgMar w:left="567" w:right="669" w:gutter="0" w:header="142" w:top="1134" w:footer="80" w:bottom="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Wingdings 2">
    <w:charset w:val="02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center" w:pos="4844" w:leader="none"/>
        <w:tab w:val="right" w:pos="9689" w:leader="none"/>
        <w:tab w:val="right" w:pos="10375" w:leader="none"/>
      </w:tabs>
      <w:autoSpaceDE w:val="false"/>
      <w:jc w:val="right"/>
      <w:rPr/>
    </w:pPr>
    <w:r>
      <w:rPr>
        <w:rFonts w:eastAsia="ArialMT;Arial" w:cs="ArialMT;Arial" w:ascii="Sylfaen" w:hAnsi="Sylfaen"/>
        <w:sz w:val="14"/>
        <w:szCs w:val="14"/>
        <w:lang w:val="ka-GE"/>
      </w:rPr>
      <w:t>გვერდი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1593CB"/>
        <w:sz w:val="28"/>
        <w:szCs w:val="20"/>
      </w:rPr>
    </w:pPr>
    <w:r>
      <w:rPr>
        <w:rFonts w:cs="Times New Roman" w:ascii="Times New Roman" w:hAnsi="Times New Roman"/>
        <w:color w:val="1593CB"/>
        <w:sz w:val="28"/>
        <w:szCs w:val="20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Sylfaen" w:hAnsi="Sylfae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FF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FFFFF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  <w:u w:val="single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4">
    <w:name w:val="xl16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3">
    <w:name w:val="xl17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5">
    <w:name w:val="xl17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6">
    <w:name w:val="xl17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1">
    <w:name w:val="xl181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2">
    <w:name w:val="xl18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5">
    <w:name w:val="xl205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6">
    <w:name w:val="xl20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9">
    <w:name w:val="xl20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0">
    <w:name w:val="xl22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7">
    <w:name w:val="xl227"/>
    <w:basedOn w:val="Normal"/>
    <w:qFormat/>
    <w:pP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0">
    <w:name w:val="xl240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1">
    <w:name w:val="xl251"/>
    <w:basedOn w:val="Normal"/>
    <w:qFormat/>
    <w:pP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2">
    <w:name w:val="xl252"/>
    <w:basedOn w:val="Normal"/>
    <w:qFormat/>
    <w:pPr>
      <w:pBdr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4">
    <w:name w:val="xl274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89">
    <w:name w:val="xl289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90">
    <w:name w:val="xl29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91">
    <w:name w:val="xl291"/>
    <w:basedOn w:val="Normal"/>
    <w:qFormat/>
    <w:pPr>
      <w:pBdr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92">
    <w:name w:val="xl292"/>
    <w:basedOn w:val="Normal"/>
    <w:qFormat/>
    <w:pP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301">
    <w:name w:val="xl301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000000"/>
      <w:sz w:val="28"/>
      <w:szCs w:val="28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FF"/>
      <w:sz w:val="24"/>
      <w:szCs w:val="24"/>
      <w:u w:val="single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3">
    <w:name w:val="xl313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4">
    <w:name w:val="xl314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5">
    <w:name w:val="xl315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7">
    <w:name w:val="xl31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7">
    <w:name w:val="xl327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8">
    <w:name w:val="xl328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2">
    <w:name w:val="xl332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6">
    <w:name w:val="xl346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7">
    <w:name w:val="xl347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lineRule="auto" w:line="240" w:before="62" w:after="0"/>
    </w:pPr>
    <w:rPr>
      <w:rFonts w:ascii="Arial" w:hAnsi="Arial" w:eastAsia="SimSun;宋体" w:cs="Mangal"/>
      <w:color w:val="404040"/>
      <w:spacing w:val="-6"/>
      <w:kern w:val="2"/>
      <w:sz w:val="16"/>
      <w:szCs w:val="24"/>
      <w:lang w:val="en-GB" w:eastAsia="zh-CN" w:bidi="hi-IN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uglava@unik.edu.ge" TargetMode="External"/><Relationship Id="rId3" Type="http://schemas.openxmlformats.org/officeDocument/2006/relationships/hyperlink" Target="mailto:uglavadiana@gmail.com" TargetMode="External"/><Relationship Id="rId4" Type="http://schemas.openxmlformats.org/officeDocument/2006/relationships/hyperlink" Target="https://drive.google.com/file/d/1cCOFSSWIIX0Ylb3Zl6Zm1-BaEmM4OKe8/view" TargetMode="External"/><Relationship Id="rId5" Type="http://schemas.openxmlformats.org/officeDocument/2006/relationships/hyperlink" Target="https://b-k.ge/arqivi/biznesi-da-kanonmdebloba-n1-ianvari-ivnisi-2020-tseli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21:39:00Z</dcterms:created>
  <dc:creator>ადეიშვილი ვლადიმერ</dc:creator>
  <dc:description/>
  <cp:keywords/>
  <dc:language>en-US</dc:language>
  <cp:lastModifiedBy>user</cp:lastModifiedBy>
  <cp:lastPrinted>2017-12-11T15:24:00Z</cp:lastPrinted>
  <dcterms:modified xsi:type="dcterms:W3CDTF">2020-09-16T21:39:00Z</dcterms:modified>
  <cp:revision>2</cp:revision>
  <dc:subject/>
  <dc:title/>
</cp:coreProperties>
</file>